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Radio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for Ham Radi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saved in Log.tx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program: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